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添２－２）</w:t>
      </w:r>
    </w:p>
    <w:p>
      <w:pPr>
        <w:pStyle w:val="Normal"/>
        <w:jc w:val="center"/>
        <w:rPr/>
      </w:pPr>
      <w:r>
        <w:rPr>
          <w:rFonts w:eastAsia="ＤＦ特太ゴシック体;ＭＳ 明朝"/>
          <w:sz w:val="24"/>
        </w:rPr>
        <w:t>居宅サービス事業者自主点検表（指定特定施設入居者生活介護）</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29"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3"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9"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6"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6"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rPr>
      </w:pP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pP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該当</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非該当</w:t>
      </w:r>
      <w:r>
        <w:rPr>
          <w:rFonts w:ascii="ＭＳ ゴシック;MS Gothic" w:hAnsi="ＭＳ ゴシック;MS Gothic" w:cs="ＭＳ ゴシック;MS Gothic" w:eastAsia="ＭＳ ゴシック;MS Gothic"/>
          <w:sz w:val="20"/>
        </w:rPr>
        <w:t>のいずれかにチェック（　</w:t>
      </w:r>
      <w:r>
        <w:rPr>
          <w:rFonts w:ascii="HGP正楷書体;ＭＳ Ｐ明朝" w:hAnsi="HGP正楷書体;ＭＳ Ｐ明朝" w:cs="ＭＳ ゴシック;MS Gothic" w:eastAsia="HGP正楷書体;ＭＳ Ｐ明朝"/>
          <w:sz w:val="22"/>
        </w:rPr>
        <w:t>レ</w:t>
      </w:r>
      <w:r>
        <w:rPr>
          <w:rFonts w:ascii="ＭＳ ゴシック;MS Gothic" w:hAnsi="ＭＳ ゴシック;MS Gothic" w:cs="ＭＳ ゴシック;MS Gothic" w:eastAsia="ＭＳ ゴシック;MS Gothic"/>
          <w:sz w:val="20"/>
        </w:rPr>
        <w:t>　）をしてください。</w:t>
      </w:r>
    </w:p>
    <w:p>
      <w:pPr>
        <w:pStyle w:val="Normal"/>
        <w:ind w:left="999"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ゴシック;MS Gothic" w:eastAsia="ＭＳ ゴシック;MS Gothic"/>
          <w:sz w:val="20"/>
          <w:u w:val="thick"/>
        </w:rPr>
        <w:t>事例がない場合は、空白部分に「事例なし」と記入ください。</w:t>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ind w:firstLine="210"/>
        <w:rPr/>
      </w:pPr>
      <w:r>
        <w:rPr/>
        <w:t>（人員の配置）</w:t>
      </w:r>
    </w:p>
    <w:tbl>
      <w:tblPr>
        <w:tblW w:w="9639" w:type="dxa"/>
        <w:jc w:val="left"/>
        <w:tblInd w:w="0" w:type="dxa"/>
        <w:tblLayout w:type="fixed"/>
        <w:tblCellMar>
          <w:top w:w="0" w:type="dxa"/>
          <w:left w:w="99" w:type="dxa"/>
          <w:bottom w:w="0" w:type="dxa"/>
          <w:right w:w="99" w:type="dxa"/>
        </w:tblCellMar>
      </w:tblPr>
      <w:tblGrid>
        <w:gridCol w:w="2259"/>
        <w:gridCol w:w="1980"/>
        <w:gridCol w:w="3960"/>
        <w:gridCol w:w="720"/>
        <w:gridCol w:w="720"/>
      </w:tblGrid>
      <w:tr>
        <w:trPr>
          <w:trHeight w:val="309" w:hRule="atLeast"/>
          <w:cantSplit w:val="true"/>
        </w:trPr>
        <w:tc>
          <w:tcPr>
            <w:tcW w:w="22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402" w:hRule="atLeast"/>
          <w:cantSplit w:val="true"/>
        </w:trPr>
        <w:tc>
          <w:tcPr>
            <w:tcW w:w="2259"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７５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７５条に定める員数の従業者を配置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97"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７６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で専ら当該事業所の管理業務に従事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している場合、同一敷地内等に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6"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設備）</w:t>
      </w:r>
    </w:p>
    <w:tbl>
      <w:tblPr>
        <w:tblW w:w="9639" w:type="dxa"/>
        <w:jc w:val="left"/>
        <w:tblInd w:w="0" w:type="dxa"/>
        <w:tblLayout w:type="fixed"/>
        <w:tblCellMar>
          <w:top w:w="0" w:type="dxa"/>
          <w:left w:w="99" w:type="dxa"/>
          <w:bottom w:w="0" w:type="dxa"/>
          <w:right w:w="99" w:type="dxa"/>
        </w:tblCellMar>
      </w:tblPr>
      <w:tblGrid>
        <w:gridCol w:w="2175"/>
        <w:gridCol w:w="6024"/>
        <w:gridCol w:w="6"/>
        <w:gridCol w:w="714"/>
        <w:gridCol w:w="6"/>
        <w:gridCol w:w="714"/>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345"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pPr>
            <w:r>
              <w:rPr>
                <w:rFonts w:ascii="ＭＳ ゴシック;MS Gothic" w:hAnsi="ＭＳ ゴシック;MS Gothic" w:cs="ＭＳ ゴシック;MS Gothic" w:eastAsia="ＭＳ ゴシック;MS Gothic"/>
              </w:rPr>
              <w:t>構　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車椅子で円滑に移動することが可能な空間と構造を有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構造設備の基準は、建築基準法及び消防法の定めるところによってい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3"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left="99"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施設（有料老人ホーム・養護老人ホーム・軽費老人ホーム）に該当す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事業の運営）</w:t>
      </w:r>
    </w:p>
    <w:tbl>
      <w:tblPr>
        <w:tblW w:w="9670" w:type="dxa"/>
        <w:jc w:val="left"/>
        <w:tblInd w:w="-6" w:type="dxa"/>
        <w:tblLayout w:type="fixed"/>
        <w:tblCellMar>
          <w:top w:w="0" w:type="dxa"/>
          <w:left w:w="99" w:type="dxa"/>
          <w:bottom w:w="0" w:type="dxa"/>
          <w:right w:w="99" w:type="dxa"/>
        </w:tblCellMar>
      </w:tblPr>
      <w:tblGrid>
        <w:gridCol w:w="2199"/>
        <w:gridCol w:w="6"/>
        <w:gridCol w:w="6039"/>
        <w:gridCol w:w="6"/>
        <w:gridCol w:w="688"/>
        <w:gridCol w:w="6"/>
        <w:gridCol w:w="712"/>
        <w:gridCol w:w="6"/>
        <w:gridCol w:w="2"/>
      </w:tblGrid>
      <w:tr>
        <w:trPr>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1137"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契約の締結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７８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前に、あらかじめ、利用申込者又はその家族に対し、重要事項を記載した文書（重要事項説明書）を交付して説明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重要事項説明書には利用者の署名又は記名押印を受け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勤務体制</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額及び改定の方法</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居室、一時介護室、食堂及び機能訓練室の広さその他の利用申込者のサービス選択に資すると認められる重要事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5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において、入所者の権利を不当に狭めるような契約解除の条件を定めていないか。（定めていない→該当）</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適切なサービス提供のため、利用者を介護居室又は一時介護室に移して介護を行う場合にあっては、利用者の意思の確認等の手続を契約書に記載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掲　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準用第３２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施設の見やすい場所に、運営規程の概要、介護従業者の勤務の体制その他の利用申込者のサービスの選択に資すると認められる重要事項を掲示又は備え付け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　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準用第３４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が虚偽又は誇大なものになっ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っていない→該当）</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０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従業者の資質向上のため、研修の機会を確保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資格等の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準用第１１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の被保険者証で、被保険者資格、要介護認定等の有無及び要介護認定等の有効期間を確認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保険者証に認定審査会意見が記載されているときは、サービス提供を行うに際し､その意見を考慮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4"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準用第１２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が要介護認定等を受けていない場合に、要介護認定申請のために必要な援助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の記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８１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開始に際しては開始の年月日及び入所している特定施設の名称を、サービスの終了に際しては終了の年月日を利用者の被保険者証に記載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８２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rPr>
              <w:t>利用者負担として、居宅介護サービス費用基準額または居宅支援サービス費用基準額の１割（法令により給付率が９割でない場合はそれに応じた割合）の支払を受け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rPr>
            </w:pPr>
            <w:r>
              <w:rPr>
                <w:rFonts w:ascii="ＭＳ ゴシック;MS Gothic" w:hAnsi="ＭＳ ゴシック;MS Gothic" w:cs="ＭＳ ゴシック;MS Gothic" w:eastAsia="ＭＳ ゴシック;MS Gothic"/>
              </w:rPr>
              <w:t>利用料に法定代理受領サービスに該当する場合とそれ以外との間で不合理な差額を生じさせていないか。（いない→該当）</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他には、次の費用の額以外の支払を受け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ない→該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選定により提供される介護その他の日常生活上の便宜に要す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むつ代</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特定施設入所者生活介護において提供される便宜のうち、日常生活においても通常必要となるものに係る費用であって、その利用者に負担させることが適当と認められるもの。</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領収証の交付</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第４１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料等の支払いを受ける際、利用者に対し領収証を交付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領収証には、保険給付の対象額とその他の費用を区分して記載し、その他の費用についてはさらに個別の費用ごとに区分して記載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施設サービス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８４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者又は家族の希望及び利用者について把握された解決すべき課題に基づき、他の従業者と協議の上､サービスの目標及びその達成時期、サービスの内容、サービスを提供する上での留意点を盛り込んだ特定施設サービス計画の原案を作成しているか。</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施設サービス計画の原案について、利用者に対して説明し、文書による同意を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1"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した特定施設サービス計画を利用者に交付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の従業者との継続的な連絡により、特定施設サービス計画の実施状況の把握及び必要に応じた特定施設サービス計画の変更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２１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償還払いとなる利用者に対するサービス提供証明書の交付を行っているか。（事例はないが、対応できる→該当）</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指定特定施設入居者生活介護の取扱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８３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要介護状態の軽減又は悪化の防止に資するよう、認知症の状況等利用者の心身の状況を踏まえて、日常生活に必要な援助を適切に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当たっては、特定施設サービス計画に基づき、漫然かつ画一的にならないよう配慮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懇切丁寧なサービスの提供を心がけるとともに、サービスの提供方法等を利用者又はその家族にわかりやすく説明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身体的拘束その他利用者の行動を制限する行為は、当該利用者又は他の利用者等の生命又は身体を保護するため緊急やむを得ない場合のみに限っ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やむを得ず身体的拘束等を行った場合には、その態様及び時間、その利用者の心身の状況、緊急やむを得なかった理由を記録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８５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に応じ､利用者の自立支援及び日常生活の充実に資するよう、適切な技術をもって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当たっては､利用者の人格に十分に配慮して実施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ら入浴が困難な利用者につ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適切な方法により、入浴又は清しきを実施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に応じ、適切な方法により、排泄の自立について必要な援助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離床、着替え、整容その他日常生活上の世話を適切に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r>
              <w:rPr>
                <w:rFonts w:ascii="ＭＳ ゴシック;MS Gothic" w:hAnsi="ＭＳ ゴシック;MS Gothic" w:cs="ＭＳ ゴシック;MS Gothic" w:eastAsia="ＭＳ ゴシック;MS Gothic"/>
              </w:rPr>
              <w:t>）</w:t>
            </w:r>
          </w:p>
          <w:p>
            <w:pPr>
              <w:pStyle w:val="Normal"/>
              <w:rPr/>
            </w:pPr>
            <w:r>
              <w:rPr>
                <w:rFonts w:ascii="ＭＳ ゴシック;MS Gothic" w:hAnsi="ＭＳ ゴシック;MS Gothic" w:cs="ＭＳ ゴシック;MS Gothic" w:eastAsia="ＭＳ ゴシック;MS Gothic"/>
              </w:rPr>
              <w:t>（準用第１３２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を踏まえ、必要に応じて日常生活を送る上で必要な生活機能の改善又は維持の機能訓練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8"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８６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利用者の健康の状況に注意し、健康保持のための適切な措置を講じ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家族との連携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８８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利用者の家族との連携を図るとともに、利用者とその家族との交流等の機会を確保するよう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4"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５１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中に、利用者の病状急変やその他の必要な場合には、主治医又あらかじめ定めた協力医療機関への連絡等の適切な措置をと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77"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の委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０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に係る業務の全部又は一部を他の事業者に委託する場合、次の事項について文書により取り決め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委託の範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の実施に当たり遵守すべき条件</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委託業務が運営基準に従って適切に行われていることの受託者の定期的な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託者に対し指示を行い得る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託者に対し指示を行った場合に講じた措置の確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委託業務により入居者に賠償すべき事故が発生した場合の責任の所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当該委託業務の実施に必要な事項</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していない</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8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託者への指示は、文書により行い、講じられた措置の確認の結果を記録しているか。（委託なし→回答不要）</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託者に委託した業務の全部又は一部を再委託させていないか（委託なし→回答不要）</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4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１条の２）</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に当たっては、地域住民又はその自発的な活動等との連携及び協力を行う等の地域との交流に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１０３条</w:t>
            </w:r>
          </w:p>
          <w:p>
            <w:pPr>
              <w:pStyle w:val="Normal"/>
              <w:ind w:firstLine="210"/>
              <w:rPr/>
            </w:pPr>
            <w:r>
              <w:rPr>
                <w:rFonts w:ascii="ＭＳ ゴシック;MS Gothic" w:hAnsi="ＭＳ ゴシック;MS Gothic" w:cs="ＭＳ ゴシック;MS Gothic" w:eastAsia="ＭＳ ゴシック;MS Gothic"/>
              </w:rPr>
              <w:t>条例第５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火災、風水害、地震等非常災害に関する具体的計画を立て、関係機関への通報・連携体制を整備し、これらを定期的に従業者に周知するとともに、非常災害時における避難、救出等の訓練を定期的に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１０４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使用する施設、食器その他の設備又は飲用に供する水について、衛生的な管理に努め、又は衛生上必要な措置を講じ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が発生し、又はまん延しないよう必要な措置を講じるよう努め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必要に応じて保健所の助言、指導を求めるとともに、密接な連携を図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空調設備等により施設内の適温の確保に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rPr>
              <w:t>事業所における感染症の予防及びまん延防止の対策を検討する委員会を活用し、おおむね６</w:t>
            </w:r>
            <w:r>
              <w:rPr>
                <w:rFonts w:ascii="ＭＳ ゴシック;MS Gothic" w:hAnsi="ＭＳ ゴシック;MS Gothic" w:eastAsia="ＭＳ ゴシック;MS Gothic"/>
              </w:rPr>
              <w:t>か月に１回以上開催し、その結果について、職員等に周知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ける感染症の予防及びまん延防止のための研修及び訓練を定期的に実施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いて、職員等に対し、感染症の予防及びまん延防止のための指針を整備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医療機関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１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病状の急変等に備えるため、あらかじめ、協力医療機関、協力歯科医療機関を定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25"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入院や休日夜間等における対応について円滑な協力を得るため、当該協力医療機関等との間で必要な事項を取り決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25"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３７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時に事故が発生した場合、事故に対応した適切な処置をとるとともに、利用者の家族、市町村に連絡を行うなどの体制をと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すべき事態が発生した場合に速やかに賠償を行うた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損害賠償責任保険に加入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又は、賠償資力を有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秘密保持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３３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に対し、業務上知り得た利用者又はその家族の秘密を漏らすことがないよう必要な措置を講じ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20"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３８条）</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ごとに経理を区分するとともに、特定施設入居者生活介護事業とその他の事業とに区分して会計処理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9" w:hRule="atLeast"/>
          <w:cantSplit w:val="true"/>
        </w:trPr>
        <w:tc>
          <w:tcPr>
            <w:tcW w:w="2199" w:type="dxa"/>
            <w:vMerge w:val="restart"/>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記録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基準第１９１条の３）</w:t>
            </w:r>
          </w:p>
          <w:p>
            <w:pPr>
              <w:pStyle w:val="Normal"/>
              <w:ind w:left="180" w:hanging="180"/>
              <w:rPr>
                <w:rFonts w:ascii="ＭＳ ゴシック;MS Gothic" w:hAnsi="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条例６条】</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sz w:val="18"/>
                <w:szCs w:val="18"/>
              </w:rPr>
              <w:t>【地方自治法第</w:t>
            </w:r>
            <w:r>
              <w:rPr>
                <w:rFonts w:cs="ＭＳ ゴシック;MS Gothic" w:ascii="ＭＳ ゴシック;MS Gothic" w:hAnsi="ＭＳ ゴシック;MS Gothic"/>
                <w:sz w:val="18"/>
                <w:szCs w:val="18"/>
              </w:rPr>
              <w:t>236</w:t>
            </w:r>
            <w:r>
              <w:rPr>
                <w:rFonts w:ascii="ＭＳ ゴシック;MS Gothic" w:hAnsi="ＭＳ ゴシック;MS Gothic" w:cs="ＭＳ ゴシック;MS Gothic"/>
                <w:sz w:val="18"/>
                <w:szCs w:val="18"/>
              </w:rPr>
              <w:t>条第</w:t>
            </w:r>
            <w:r>
              <w:rPr>
                <w:rFonts w:cs="ＭＳ ゴシック;MS Gothic" w:ascii="ＭＳ ゴシック;MS Gothic" w:hAnsi="ＭＳ ゴシック;MS Gothic"/>
                <w:sz w:val="18"/>
                <w:szCs w:val="18"/>
              </w:rPr>
              <w:t>1</w:t>
            </w:r>
            <w:r>
              <w:rPr>
                <w:rFonts w:ascii="ＭＳ ゴシック;MS Gothic" w:hAnsi="ＭＳ ゴシック;MS Gothic" w:cs="ＭＳ ゴシック;MS Gothic"/>
                <w:sz w:val="18"/>
                <w:szCs w:val="18"/>
              </w:rPr>
              <w:t>項】</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設備、備品及び会計に関する諸記録を整備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58" w:hRule="atLeast"/>
          <w:cantSplit w:val="true"/>
        </w:trPr>
        <w:tc>
          <w:tcPr>
            <w:tcW w:w="2199"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対するサービス提供に関する諸記録を整備し、その完結の日から５年間保存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に対する利益供与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３５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に対し、利用者に対して特定の事業者によるサービスを利用させることの対償として、金品その他の財産上の利益を供与し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該当）</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86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関する市町村への通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９２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用第２６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ついて、次のいずれかに該当する状況が生じた場合、遅滞なく、意見を付して市町村に通知しました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しに指定特定施設入居者生活介護の利用に関する指示に従わないことにより、要介護状態等の程度を増進させたと認められるとき。</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偽りその他不正な行為によって保険給付を受け、又は受けようとしたとき。</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97"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９１条の２】</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した指定特定施設入居者生活介護に関する利用者からの苦情に関して市町村等が派遣する者が相談及び援助を行う事業その他の市町村が実施する事業に協力するよう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９０条】</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ての特定施設従業者に対し、認知症介護に係る基礎的な研修を受講させ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3"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継続計画の策定等【基準３０条の２】</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等に対し業務継続計画について周知するとともに、必要な研修及び訓練を定期的に実施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3"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７条の２】</w:t>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介護職員その他の従業者に周知徹底を図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介護職員その他の従業者に対し、虐待の防止のための研修を定期的に実施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pPr>
      <w:r>
        <w:rPr/>
        <w:t>（介護給付費関係）</w:t>
      </w:r>
    </w:p>
    <w:tbl>
      <w:tblPr>
        <w:tblW w:w="9640" w:type="dxa"/>
        <w:jc w:val="left"/>
        <w:tblInd w:w="0" w:type="dxa"/>
        <w:tblLayout w:type="fixed"/>
        <w:tblCellMar>
          <w:top w:w="0" w:type="dxa"/>
          <w:left w:w="99" w:type="dxa"/>
          <w:bottom w:w="0" w:type="dxa"/>
          <w:right w:w="99" w:type="dxa"/>
        </w:tblCellMar>
      </w:tblPr>
      <w:tblGrid>
        <w:gridCol w:w="2164"/>
        <w:gridCol w:w="6078"/>
        <w:gridCol w:w="694"/>
        <w:gridCol w:w="704"/>
      </w:tblGrid>
      <w:tr>
        <w:trPr>
          <w:trHeight w:val="334"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72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平成２７年厚生労働省告示第９３号の「厚生労働大臣が定める１単位の単価」に、平成１２年厚生省告示第１９号の別表「指定居宅介護給付費単位数表」に定める単位を乗じて費用の算出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52"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定</w:t>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介護職員もしくは看護職員（外部サービス利用型特定施設入居者生活介護の場合は介護職員）の員数が基準を満たさない場合には、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sectPr>
      <w:footerReference w:type="default" r:id="rId2"/>
      <w:type w:val="nextPage"/>
      <w:pgSz w:w="11906" w:h="16838"/>
      <w:pgMar w:left="1418" w:right="851" w:gutter="0" w:header="0" w:top="851" w:footer="510" w:bottom="85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altName w:val="ＭＳ 明朝"/>
    <w:charset w:val="80"/>
    <w:family w:val="auto"/>
    <w:pitch w:val="default"/>
  </w:font>
  <w:font w:name="HGP正楷書体">
    <w:altName w:val="ＭＳ Ｐ明朝"/>
    <w:charset w:val="80"/>
    <w:family w:val="script"/>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420"/>
        </w:tabs>
        <w:ind w:left="420" w:hanging="4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0:53:00Z</dcterms:created>
  <dc:creator>user</dc:creator>
  <dc:description/>
  <cp:keywords/>
  <dc:language>en-US</dc:language>
  <cp:lastModifiedBy>福岡県</cp:lastModifiedBy>
  <cp:lastPrinted>2009-05-29T11:40:00Z</cp:lastPrinted>
  <dcterms:modified xsi:type="dcterms:W3CDTF">2024-06-24T03:04:00Z</dcterms:modified>
  <cp:revision>18</cp:revision>
  <dc:subject/>
  <dc:title>○特定施設入居者生活介護</dc:title>
</cp:coreProperties>
</file>